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qt5-qtquickcontrols2 5.11.1</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color w:val="000000"/>
          <w:sz w:val="20"/>
          <w:szCs w:val="20"/>
          <w:shd w:fill="FFFFFF" w:val="clear"/>
        </w:rPr>
        <w:t>copyright treaty adopted on 20 December 1996, or similar laws prohibiting or restricting circumvention of such measur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nd license notices just after the title p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2014-2016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lso means copyright-like laws that apply to other kinds of works, such as semiconductor mas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 Free Software Foundation, Inc. &lt;http://fsf.org/&gt; Everyone is permitted to copy and distribute verbatim copies of this licensedocument, but changing it is not allowed.</w:t>
      </w:r>
    </w:p>
    <w:p>
      <w:pPr>
        <w:pStyle w:val="Normal"/>
        <w:spacing w:lineRule="exact" w:line="420"/>
        <w:rPr/>
      </w:pPr>
      <w:r>
        <w:rPr>
          <w:rFonts w:cs="Arial" w:ascii="Arial" w:hAnsi="Arial"/>
          <w:color w:val="000000"/>
          <w:sz w:val="20"/>
          <w:szCs w:val="20"/>
          <w:shd w:fill="FFFFFF" w:val="clear"/>
        </w:rPr>
        <w:t xml:space="preserve">Copyright Apple Inc., 2016 XYZ ó ÊXYZ o: 8È </w:t>
      </w:r>
      <w:r>
        <w:rPr>
          <w:rFonts w:cs="Tahoma" w:ascii="Tahoma" w:hAnsi="Tahoma"/>
          <w:color w:val="000000"/>
          <w:sz w:val="20"/>
          <w:szCs w:val="20"/>
          <w:shd w:fill="FFFFFF" w:val="clear"/>
        </w:rPr>
        <w:t>�</w:t>
      </w:r>
      <w:r>
        <w:rPr>
          <w:rFonts w:cs="Arial" w:ascii="Arial" w:hAnsi="Arial"/>
          <w:color w:val="000000"/>
          <w:sz w:val="20"/>
          <w:szCs w:val="20"/>
          <w:shd w:fill="FFFFFF" w:val="clear"/>
        </w:rPr>
        <w:t>XYZ bè ·Ù XYZ $´ _ ¶</w:t>
      </w:r>
      <w:r>
        <w:rPr>
          <w:rFonts w:cs="Tahoma" w:ascii="Tahoma" w:hAnsi="Tahoma"/>
          <w:color w:val="000000"/>
          <w:sz w:val="20"/>
          <w:szCs w:val="20"/>
          <w:shd w:fill="FFFFFF" w:val="clear"/>
        </w:rPr>
        <w:t>�</w:t>
      </w:r>
      <w:r>
        <w:rPr>
          <w:rFonts w:cs="Arial" w:ascii="Arial" w:hAnsi="Arial"/>
          <w:color w:val="000000"/>
          <w:sz w:val="20"/>
          <w:szCs w:val="20"/>
          <w:shd w:fill="FFFFFF" w:val="clear"/>
        </w:rPr>
        <w:t>curv</w:t>
      </w:r>
    </w:p>
    <w:p>
      <w:pPr>
        <w:pStyle w:val="Normal"/>
        <w:spacing w:lineRule="exact" w:line="420"/>
        <w:rPr/>
      </w:pPr>
      <w:r>
        <w:rPr>
          <w:rFonts w:cs="Arial" w:ascii="Arial" w:hAnsi="Arial"/>
          <w:color w:val="000000"/>
          <w:sz w:val="20"/>
          <w:szCs w:val="20"/>
          <w:shd w:fill="FFFFFF" w:val="clear"/>
        </w:rPr>
        <w:t>Copyright (c) YEAR YOUR NAME. Permission is granted to copy, distribute and/or modify this document under the terms of the GNU Free Documentation License, Version 1.3 or any later version published by the Free Software Foundation; with no Invariant Sections, no Front-Cover Texts, and no Back-Cover Texts. A copy of the license is included in the section entitled "GNU Free Documentation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bit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6 Google, Inc. http://angularjs.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The Qt Company Ltd. Contact: https://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by original authors @ fontello.comfontawesomeRegularfontawesomefontawesomeVersion 1.0fontawesomeGenerated by svg2ttf from Fontello project.http://fontello.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The Qt Company Ltd. Contact: https://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The Qt Company Ltd. Contact: http://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The Qt Company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by original authors @ fontello.comfontelloRegularfontellofontelloVersion 1.0fontelloGenerated by svg2ttf from Fontello project.http://fontello.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by Dave Gand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by Aristeides Stathopoulo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BlackBerry Limited. All rights reserved. Contact: http://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lt;http://fsf.org/&gt;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2, 2007, 2008 Free Software Foundation, Inc. http://fsf.org/&gt;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GPLv2+ or LGPLv3 and GFDL</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shenenyu</cp:lastModifiedBy>
  <dcterms:modified xsi:type="dcterms:W3CDTF">2020-03-21T09:57:00Z</dcterms:modified>
  <cp:revision>2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E9fCOPUSfBJCJIFrulgPmY2ur42s9M5655iYOrIQ9mAFCMpIVXXWKekQWZU+U2LFNQiQUXov
XGST1TVn24U7WWs0z2gTbYqZTJJ91nO122vUS+5grEVtaXcge3hkwEN3kubnFtNKViTAYgFU
xFNNgTvcyv0UDjmqnoSmuvFwaUkddQIYE5S5XiiK176OkVgOgMoeKxkl67QDpdr0YzueHn5M
27LZkHU3X28ja2RTq5</vt:lpwstr>
  </property>
  <property fmtid="{D5CDD505-2E9C-101B-9397-08002B2CF9AE}" pid="3" name="_2015_ms_pID_7253431">
    <vt:lpwstr>8bTCPKZ3EWzUVhaVpqQvjQLgqZFg4wm7hKY68hCICDy9jlfvXGr7ZH
rK6v9zhTwKkPrVPglqaA2UdU6K0gz8tdEMayj7w9zqkfoIPz8qjfIt4hmXyCVbYiX1q5KGA9
IA8/y/qD6Z6P5aqou2P5GWT4O9WMJJN+4NkcE559F/6I/n2V+PPCBHhih1cghxRacjNEpVs6
d/J836BGDbtgwM2YHo3Bmh9zI6D+HHmIVL7s</vt:lpwstr>
  </property>
  <property fmtid="{D5CDD505-2E9C-101B-9397-08002B2CF9AE}" pid="4" name="_2015_ms_pID_7253431_00">
    <vt:lpwstr>_2015_ms_pID_7253431</vt:lpwstr>
  </property>
  <property fmtid="{D5CDD505-2E9C-101B-9397-08002B2CF9AE}" pid="5" name="_2015_ms_pID_7253432">
    <vt:lpwstr>XG9fmWz+zIGcCrS2kJMMGvt9N4/Qun6gIVvJ
hcRxXrrWZH0GB1KgLGu61kTM7JVfZqGwf0OYggfGLcU71kTmcPM=</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697674</vt:lpwstr>
  </property>
</Properties>
</file>